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3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3 год, утверждённую Законом Ульяновской </w:t>
        <w:br/>
        <w:t xml:space="preserve">области от 30 ноября 2012 года № 182-ЗО «Об утверждении Программы управления государственной собственностью Ульяновской области на </w:t>
        <w:br/>
        <w:t>2013 год» («Ульяновская правда» от 07.12.2012 № 136; от 26.12.2012 № 145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раздел 3 дополнить пунктами 3.6 и 3.7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6. Планируется безвозмездная передача из государственной собственности Ульяновской области в собственность муниципального образования «Карсунское городское поселение» Карсунского района Ульяновской области областного государственного унитарного предприятия «Карсунский полиграфист» (ИНН 7307000162) как имущественного комплек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7. Планируется безвозмездная передача в муниципальную собственность имущества, находящегося в государственной собственности Ульяновской области (приложение 6 к Программе).»;</w:t>
      </w:r>
    </w:p>
    <w:p>
      <w:pPr>
        <w:pStyle w:val="Normal"/>
        <w:widowControl w:val="false"/>
        <w:ind w:left="72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>дополнить приложением 6 следующего содержания:</w:t>
      </w:r>
    </w:p>
    <w:p>
      <w:pPr>
        <w:pStyle w:val="Normal"/>
        <w:widowControl w:val="fals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6384" w:firstLine="69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84" w:firstLine="69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84" w:firstLine="69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84" w:firstLine="69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84" w:firstLine="69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6</w:t>
      </w:r>
    </w:p>
    <w:p>
      <w:pPr>
        <w:pStyle w:val="Normal"/>
        <w:widowControl w:val="false"/>
        <w:spacing w:lineRule="auto" w:line="360"/>
        <w:ind w:left="638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 xml:space="preserve">       к Программе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, находящегося в государственной собственности Ульяновской области, планируемого к безвозмездной передаче </w:t>
        <w:br/>
        <w:t>в муниципальную собствен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4"/>
        <w:gridCol w:w="2396"/>
        <w:gridCol w:w="2340"/>
        <w:gridCol w:w="2160"/>
        <w:gridCol w:w="2036"/>
        <w:gridCol w:w="494"/>
      </w:tblGrid>
      <w:tr>
        <w:trPr>
          <w:trHeight w:val="3396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нах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Казна </w:t>
              <w:br/>
              <w:t>Ульяновской области или юридические лица, за которыми закреплено государственное имущество Ульяновской обла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униципальное образова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собственность которого планируется безвозмездная передача имущества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991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, общая площадь 1722 кв.м, кадастровый </w:t>
            </w:r>
            <w:r>
              <w:rPr>
                <w:spacing w:val="-4"/>
                <w:sz w:val="26"/>
                <w:szCs w:val="26"/>
              </w:rPr>
              <w:t>номер: 73:05:040124: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Ульяновская область, Карсунский район, р.п. Карсу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ул. Куйбышева,  </w:t>
              <w:br/>
              <w:t>д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Казна Ульяновской области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6"/>
                <w:szCs w:val="26"/>
              </w:rPr>
              <w:t xml:space="preserve">Муниципальное образование «Карсунское городское поселение» Карсунского района Ульяновской области 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  <w:tr>
        <w:trPr>
          <w:trHeight w:val="2028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Земельный участок, общая площадь 133 кв.м, кадастровый номер: 73:05:040124:0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Ульяновская область, Карсунский район, р.п. Карсу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ул. Куйбышева, д.12, участок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6"/>
                <w:szCs w:val="26"/>
              </w:rPr>
              <w:t>Муниципальное образование «Карсунское городское поселение» Карсунского района Ульяновской области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4.04.2013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4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3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18:00Z</dcterms:created>
  <dc:creator>Ju9u</dc:creator>
  <dc:description/>
  <cp:keywords/>
  <dc:language>en-US</dc:language>
  <cp:lastModifiedBy>user</cp:lastModifiedBy>
  <cp:lastPrinted>2013-03-11T18:06:00Z</cp:lastPrinted>
  <dcterms:modified xsi:type="dcterms:W3CDTF">2013-04-10T10:36:00Z</dcterms:modified>
  <cp:revision>12</cp:revision>
  <dc:subject/>
  <dc:title>О внесении изменений в Закон Ульяновской области </dc:title>
</cp:coreProperties>
</file>